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eks 1-3 Advanced Swimm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053"/>
        <w:gridCol w:w="2700"/>
        <w:gridCol w:w="2880"/>
        <w:gridCol w:w="2880"/>
      </w:tblGrid>
      <w:tr>
        <w:trPr>
          <w:trHeight w:val="69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ONDA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IDAY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wimm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Heading2"/>
              <w:rPr/>
            </w:pPr>
            <w:r>
              <w:rPr/>
              <w:t>QU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expecta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wimm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Water Tes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wim ONE length of the pool using proper arm stroke, body position, &amp; breathin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 you cannot do this please tell me and you will be tested in the shallow wa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Heading2"/>
              <w:rPr/>
            </w:pPr>
            <w:r>
              <w:rPr/>
              <w:t>Beginner Stations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ll students will learn what to do in each of the beginning level station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 demonstration will be given for each station and Advanced swimmers will be informed of their role in teaching the beginner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sic Principles of Wa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yancy</w:t>
            </w:r>
          </w:p>
          <w:p>
            <w:pPr>
              <w:pStyle w:val="TextBody"/>
              <w:rPr/>
            </w:pPr>
            <w:r>
              <w:rPr/>
              <w:t>Floating: Why some do and some don’t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g: Form &amp; Friction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y Games in Shall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ching Beginner Skills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You will be assigned to a beginner level group to teach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e will go over what is expected of you in this posi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5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Heading2"/>
              <w:rPr/>
            </w:pPr>
            <w:r>
              <w:rPr/>
              <w:t>Freestyle/Front Craw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Heading2"/>
              <w:rPr/>
            </w:pPr>
            <w:r>
              <w:rPr/>
              <w:t>Freestyle/Front Craw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Heading2"/>
              <w:rPr/>
            </w:pPr>
            <w:r>
              <w:rPr/>
              <w:t>Freestyle/Front Craw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VIDE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jing Olympics 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Phel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/>
      </w:pPr>
      <w:r>
        <w:rPr/>
        <w:t>Weeks 1-3 Beginning Swimm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053"/>
        <w:gridCol w:w="2700"/>
        <w:gridCol w:w="2880"/>
        <w:gridCol w:w="2880"/>
      </w:tblGrid>
      <w:tr>
        <w:trPr>
          <w:trHeight w:val="69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ONDA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IDAY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Expecta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wimm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Heading2"/>
              <w:rPr/>
            </w:pPr>
            <w:r>
              <w:rPr/>
              <w:t>QU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expecta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wimm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Water Tes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wim ONE length of the pool using proper arm stroke, body position, &amp; breathin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 you cannot do this please tell me and you will be tested in the shallow wa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Heading2"/>
              <w:rPr/>
            </w:pPr>
            <w:r>
              <w:rPr/>
              <w:t>Beginner Stations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ll students will learn what to do in each of the beginning level station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 demonstration will be given for each station and Advanced swimmers will be informed of their role in teaching the beginner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asic Principles of 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lay Games in Shall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aching Beginner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advanced swimmer will be assigned to each group.  They will be your instructor and you will be expected to listen to them as they help you learn new skil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5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Heading3"/>
              <w:rPr/>
            </w:pPr>
            <w:r>
              <w:rPr/>
              <w:t>L1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2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3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4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5-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Heading3"/>
              <w:rPr/>
            </w:pPr>
            <w:r>
              <w:rPr/>
              <w:t>L1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2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3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4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5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Heading3"/>
              <w:rPr/>
            </w:pPr>
            <w:r>
              <w:rPr/>
              <w:t>L1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2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3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4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5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VIDE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jing Olympics 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Phel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9:36:00Z</dcterms:created>
  <dc:creator> </dc:creator>
  <dc:description/>
  <dc:language>en-US</dc:language>
  <cp:lastModifiedBy> </cp:lastModifiedBy>
  <dcterms:modified xsi:type="dcterms:W3CDTF">2009-01-26T00:15:00Z</dcterms:modified>
  <cp:revision>3</cp:revision>
  <dc:subject/>
  <dc:title>Weeks 1-3 Advanced Swimming</dc:title>
</cp:coreProperties>
</file>