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eks 4-6 Advanced Swimming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4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3053"/>
        <w:gridCol w:w="2880"/>
        <w:gridCol w:w="2700"/>
        <w:gridCol w:w="2880"/>
      </w:tblGrid>
      <w:tr>
        <w:trPr>
          <w:trHeight w:val="69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MONDAY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UES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EDNESD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HURS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RIDAY</w:t>
            </w:r>
          </w:p>
        </w:tc>
      </w:tr>
      <w:tr>
        <w:trPr>
          <w:trHeight w:val="2159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/>
            </w:pPr>
            <w:r>
              <w:rPr/>
              <w:t>Sidestroke kick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tice sidestroke kic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Arms to the kic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/>
            </w:pPr>
            <w:r>
              <w:rPr/>
              <w:t>GAME 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bal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lay Games in Shallo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ks &amp; Minnow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ckboard rac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 ra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  <w:p>
            <w:pPr>
              <w:pStyle w:val="Heading2"/>
              <w:rPr/>
            </w:pPr>
            <w:r>
              <w:rPr/>
              <w:t>FREE SW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is is NOT OPTIONAL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ou must FULLY PARTICIPAT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4"/>
              <w:rPr/>
            </w:pPr>
            <w:r>
              <w:rPr/>
              <w:t>MID-TERM</w:t>
            </w:r>
          </w:p>
        </w:tc>
      </w:tr>
      <w:tr>
        <w:trPr>
          <w:trHeight w:val="2717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4: Teaching beginn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8-11:</w:t>
            </w:r>
            <w:r>
              <w:rPr/>
              <w:t xml:space="preserve">  </w:t>
            </w:r>
            <w:r>
              <w:rPr>
                <w:rFonts w:cs="Arial" w:ascii="Arial" w:hAnsi="Arial"/>
              </w:rPr>
              <w:t>Front Crawl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4: Teaching beginn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11: Front Craw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4: Teaching beginn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8-11: Front Crawl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</w:r>
          </w:p>
          <w:p>
            <w:pPr>
              <w:pStyle w:val="Heading4"/>
              <w:jc w:val="left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CONFEREN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4: Teaching beginn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-11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front craw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ead 1 minu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front craw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read 1 minu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Heading2"/>
              <w:rPr/>
            </w:pPr>
            <w:r>
              <w:rPr/>
              <w:t>FREE SW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is is NOT OPTIONAL!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You must FULLY PARTICIPATE.</w:t>
            </w:r>
          </w:p>
        </w:tc>
      </w:tr>
      <w:tr>
        <w:trPr>
          <w:trHeight w:val="251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4: Teaching beginn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11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front craw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ead 1 minu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front craw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ead 1 minute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TextBody"/>
              <w:rPr/>
            </w:pPr>
            <w:r>
              <w:rPr/>
              <w:t>Swim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front craw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sidestrok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front craw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ad 2 minutes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4: Teaching beginn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11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front craw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ead 2 minu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front craw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read 2 minu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Heading2"/>
              <w:rPr/>
            </w:pPr>
            <w:r>
              <w:rPr/>
              <w:t>FREE SW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is is NOT OPTIONAL!</w:t>
            </w:r>
          </w:p>
          <w:p>
            <w:pPr>
              <w:pStyle w:val="BodyText2"/>
              <w:rPr/>
            </w:pPr>
            <w:r>
              <w:rPr/>
              <w:t>You must FULLY PARTICIPATE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  <w:p>
            <w:pPr>
              <w:pStyle w:val="Heading2"/>
              <w:rPr/>
            </w:pPr>
            <w:r>
              <w:rPr/>
              <w:t>FREE SW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is is NOT OPTIONAL!</w:t>
            </w:r>
          </w:p>
          <w:p>
            <w:pPr>
              <w:pStyle w:val="BodyText2"/>
              <w:rPr/>
            </w:pPr>
            <w:r>
              <w:rPr/>
              <w:t>You must FULLY PARTICIPATE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rPr/>
      </w:pPr>
      <w:r>
        <w:rPr/>
        <w:t>Weeks 4-6 Beginning Swimming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6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3053"/>
        <w:gridCol w:w="2936"/>
        <w:gridCol w:w="2880"/>
        <w:gridCol w:w="2880"/>
      </w:tblGrid>
      <w:tr>
        <w:trPr>
          <w:trHeight w:val="69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MONDAY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UESDAY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EDNES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HURS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RIDAY</w:t>
            </w:r>
          </w:p>
        </w:tc>
      </w:tr>
      <w:tr>
        <w:trPr>
          <w:trHeight w:val="269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 floating fro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 flutter kic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 rhythmic breathing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&amp; 5: Sidestroke kic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 bubbles with n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 flutter kic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 breathing/arms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 back flo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: deep water test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Heading2"/>
              <w:rPr/>
            </w:pPr>
            <w:r>
              <w:rPr/>
              <w:t>GAME 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bal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on for those who want to learn more!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  <w:p>
            <w:pPr>
              <w:pStyle w:val="BodyText2"/>
              <w:rPr/>
            </w:pPr>
            <w:r>
              <w:rPr/>
              <w:t>Relay Games in Shallo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ks &amp; Minnow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ckboard rac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 ra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  <w:p>
            <w:pPr>
              <w:pStyle w:val="Heading2"/>
              <w:rPr/>
            </w:pPr>
            <w:r>
              <w:rPr/>
              <w:t>FREE SW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is is NOT OPTIONAL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ou must FULLY PARTICIPAT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4"/>
              <w:rPr/>
            </w:pPr>
            <w:r>
              <w:rPr/>
              <w:t>MID-TERM</w:t>
            </w:r>
          </w:p>
        </w:tc>
      </w:tr>
      <w:tr>
        <w:trPr>
          <w:trHeight w:val="269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 blowing bubbles/bob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 flutter kick/bob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 rhythmic breathing/arms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 front to back flo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: Breaststroke kic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 bobs/floa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 flutter kick/bob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 rhythmic breathing/arms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 front to back flo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: endurance swimm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CONFEREN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 bobs/floa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 flutter kick/bob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 rhythmic breathing/arms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 front to back flo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: endurance swimm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Heading2"/>
              <w:rPr/>
            </w:pPr>
            <w:r>
              <w:rPr/>
              <w:t>FREE SW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is is NOT OPTIONAL!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You must FULLY PARTICIPATE.</w:t>
            </w:r>
          </w:p>
        </w:tc>
      </w:tr>
      <w:tr>
        <w:trPr>
          <w:trHeight w:val="251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 bobs/floa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 flutter kick/bob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 rhythmic breathing/arm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 front to back flo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: endurance swimm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 bobs/floa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 flutter kick/bob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 rhythmic breathing/arm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 front to back flo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: endurance swimm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 bobs/floa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 flutter kick/bob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 rhythmic breathing/arm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 front to back flo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: endurance swimm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Heading2"/>
              <w:rPr/>
            </w:pPr>
            <w:r>
              <w:rPr/>
              <w:t>FREE SW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is is NOT OPTIONAL!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You must FULLY PARTICIPATE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  <w:p>
            <w:pPr>
              <w:pStyle w:val="Heading2"/>
              <w:rPr/>
            </w:pPr>
            <w:r>
              <w:rPr/>
              <w:t>FREE SW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is is NOT OPTIONAL!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You must FULLY PARTICIPATE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6:17:00Z</dcterms:created>
  <dc:creator> </dc:creator>
  <dc:description/>
  <dc:language>en-US</dc:language>
  <cp:lastModifiedBy> </cp:lastModifiedBy>
  <dcterms:modified xsi:type="dcterms:W3CDTF">2009-03-05T12:57:00Z</dcterms:modified>
  <cp:revision>6</cp:revision>
  <dc:subject/>
  <dc:title>Weeks 4-6 Advanced Swimming</dc:title>
</cp:coreProperties>
</file>