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wimming Expectations QUIZ</w:t>
      </w:r>
    </w:p>
    <w:p>
      <w:pPr>
        <w:pStyle w:val="Normal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Subtitle"/>
        <w:rPr/>
      </w:pPr>
      <w:r>
        <w:rPr/>
        <w:t>Name ____________________</w:t>
        <w:tab/>
        <w:tab/>
        <w:tab/>
        <w:tab/>
        <w:t xml:space="preserve">Period _______ </w:t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Directions: Please answer the questions to the best of your ability.  If you do not pass with a C or better you MUST retake until you do, thus resulting in daily point deductions.  You will not be permitted to enter the deck or water without passing this quiz.</w:t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How many minutes do you have to get changed at the beginning of class?</w:t>
      </w:r>
    </w:p>
    <w:p>
      <w:pPr>
        <w:pStyle w:val="Normal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If you are tardy out of the locker room 3 times how many points do you lose?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What does fully participate in swimming class mean?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When I dismiss you from the pool how many minutes do you have to get ready to go to your next class?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Once you reach 6 non-dresses what is the consequence?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After 10 non-dresses what will occur?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What day of the week are make-up swims?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How many widths do you have to “swim” to make-up for 1 day of not dressing?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How many make-ups can you do in a class period?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How many make-ups are permitted for the quarter?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List 3 examples of horseplay from the expectation sheet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Explain in your own words why you think I will not tolerate horseplay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What 3 things is your grade based on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Georgia" w:hAnsi="Georgia" w:cs="Georgia"/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19:13:00Z</dcterms:created>
  <dc:creator> </dc:creator>
  <dc:description/>
  <cp:keywords/>
  <dc:language>en-US</dc:language>
  <cp:lastModifiedBy>.</cp:lastModifiedBy>
  <dcterms:modified xsi:type="dcterms:W3CDTF">2009-01-26T19:46:00Z</dcterms:modified>
  <cp:revision>3</cp:revision>
  <dc:subject/>
  <dc:title>Swimming Expectations QUIZ</dc:title>
</cp:coreProperties>
</file>