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wimming Expectations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Bedford High School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Heading1"/>
        <w:rPr/>
      </w:pPr>
      <w:r>
        <w:rPr/>
        <w:t>Mrs. Moisio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OOL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Email: </w:t>
      </w:r>
      <w:hyperlink r:id="rId2">
        <w:r>
          <w:rPr>
            <w:rStyle w:val="InternetLink"/>
            <w:rFonts w:cs="Georgia" w:ascii="Georgia" w:hAnsi="Georgia"/>
            <w:b/>
            <w:bCs/>
            <w:color w:val="000000"/>
          </w:rPr>
          <w:t>smoisio@bedford.k12.oh.us</w:t>
        </w:r>
      </w:hyperlink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Voicemail: 439-4879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ress: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wo-piece suits must be covered with a t-shirt that is NOT WHITE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 xml:space="preserve">Basketball shorts are o.k. but, </w:t>
      </w:r>
      <w:r>
        <w:rPr>
          <w:rFonts w:cs="Georgia" w:ascii="Georgia" w:hAnsi="Georgia"/>
          <w:b/>
          <w:bCs/>
          <w:sz w:val="22"/>
        </w:rPr>
        <w:t>MUST</w:t>
      </w:r>
      <w:r>
        <w:rPr>
          <w:rFonts w:cs="Georgia" w:ascii="Georgia" w:hAnsi="Georgia"/>
          <w:sz w:val="22"/>
        </w:rPr>
        <w:t xml:space="preserve"> have a drawstring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  <w:u w:val="single"/>
        </w:rPr>
        <w:t>5 minutes</w:t>
      </w:r>
      <w:r>
        <w:rPr>
          <w:rFonts w:cs="Georgia" w:ascii="Georgia" w:hAnsi="Georgia"/>
          <w:sz w:val="22"/>
        </w:rPr>
        <w:t xml:space="preserve"> allowed at the beginning to change for class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10 minutes</w:t>
      </w:r>
      <w:r>
        <w:rPr>
          <w:rFonts w:cs="Georgia" w:ascii="Georgia" w:hAnsi="Georgia"/>
          <w:sz w:val="22"/>
        </w:rPr>
        <w:t xml:space="preserve"> allowed at the end of class to change</w:t>
      </w:r>
    </w:p>
    <w:p>
      <w:pPr>
        <w:pStyle w:val="Normal"/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Not Dressing for class: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his is a PARTCIPATION CLASS!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Credit for PARTICIPATION is only given for those who fully participate.  Full participation means that you must get your hair wet and participate for more than 15 minutes in class.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If you choose to not dress you will lose points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After 6 non-dresses (ND) you will receive a phone call home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After 8 non-dresses (ND) you will receive a referral to the office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b/>
          <w:bCs/>
          <w:sz w:val="22"/>
        </w:rPr>
        <w:t>After 10 non-dresses (ND) you will be WITHDRAWN with an F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ttendance in swimming: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2"/>
        </w:rPr>
        <w:t xml:space="preserve">You must be on deck for attendance within the allotted 5 minutes.  </w:t>
      </w:r>
      <w:r>
        <w:rPr>
          <w:rFonts w:cs="Georgia" w:ascii="Georgia" w:hAnsi="Georgia"/>
          <w:b/>
          <w:bCs/>
          <w:sz w:val="22"/>
          <w:u w:val="single"/>
        </w:rPr>
        <w:t>For every 3 tardies out of the locker room you will lose points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Once changed sit on the bench in alphabetical order for attendance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If you are not sitting on the bench once I enter the deck area you will begin to lose points for class disturbance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 xml:space="preserve">If you are not dressing you </w:t>
      </w:r>
      <w:r>
        <w:rPr>
          <w:rFonts w:cs="Georgia" w:ascii="Georgia" w:hAnsi="Georgia"/>
          <w:sz w:val="22"/>
          <w:u w:val="single"/>
        </w:rPr>
        <w:t xml:space="preserve">MUST </w:t>
      </w:r>
      <w:r>
        <w:rPr>
          <w:rFonts w:cs="Georgia" w:ascii="Georgia" w:hAnsi="Georgia"/>
          <w:sz w:val="22"/>
        </w:rPr>
        <w:t>stand in your attendance spot in the spectator area and then sit in the bleachers and remain there for the period-no exceptions!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Those not dressing are to be spectators and not a disturbance to the participants or the teacher!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A medical excuse for no more than 10 days will be excused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>If you have a medical condition that does not allow you to swim for more than 10 days you will be withdrawn and rescheduled once the condition is finished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After 10 EXCUSED absences you will be required to make up missed days since this is a PARTICIPATION CLASS</w:t>
      </w:r>
    </w:p>
    <w:p>
      <w:pPr>
        <w:pStyle w:val="Normal"/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enstrual Cycle (females):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Your menstrual cycle is NOT excused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You may choose not to dress but will be expected to make-up those days missed or you will be graded accordingly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Plan wisely for your cycle to happen at least 2x before class is over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ake-ups</w:t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  <w:sz w:val="22"/>
        </w:rPr>
        <w:t xml:space="preserve">Only on Fridays </w:t>
      </w:r>
      <w:r>
        <w:rPr>
          <w:rFonts w:cs="Georgia" w:ascii="Georgia" w:hAnsi="Georgia"/>
          <w:b/>
          <w:bCs/>
          <w:sz w:val="22"/>
          <w:u w:val="single"/>
        </w:rPr>
        <w:t>during your class period ONLY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Swim 25-widths to make-up one day of non-dress or excused absence.</w:t>
      </w:r>
      <w:r>
        <w:rPr>
          <w:rFonts w:cs="Georgia" w:ascii="Georgia" w:hAnsi="Georgia"/>
          <w:sz w:val="22"/>
        </w:rPr>
        <w:t xml:space="preserve">  You may kick, swim, wear fins, goggles/masks, life jackets, but no tubes!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 xml:space="preserve">You can only make-up </w:t>
      </w:r>
      <w:r>
        <w:rPr>
          <w:rFonts w:cs="Georgia" w:ascii="Georgia" w:hAnsi="Georgia"/>
          <w:sz w:val="22"/>
          <w:u w:val="single"/>
        </w:rPr>
        <w:t>10 days</w:t>
      </w:r>
      <w:r>
        <w:rPr>
          <w:rFonts w:cs="Georgia" w:ascii="Georgia" w:hAnsi="Georgia"/>
          <w:sz w:val="22"/>
        </w:rPr>
        <w:t xml:space="preserve"> of non-dress or excused absences per quarter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 xml:space="preserve">You can complete </w:t>
      </w:r>
      <w:r>
        <w:rPr>
          <w:rFonts w:cs="Georgia" w:ascii="Georgia" w:hAnsi="Georgia"/>
          <w:sz w:val="22"/>
          <w:u w:val="single"/>
        </w:rPr>
        <w:t>2 make-ups per class period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ocks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ll students will be issued a lock; if not returned you will be charged a $5.00 fee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Lock up your belongings in the locker room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owels: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he towel fee is $4.00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You will be provided a towel to use for class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owels need to be placed in the basket for laundry after use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Put up your towels or you will lose the towel privilege and may have to bring your own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Grading: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Your grade is based on your </w:t>
      </w:r>
      <w:r>
        <w:rPr>
          <w:rFonts w:cs="Georgia" w:ascii="Georgia" w:hAnsi="Georgia"/>
          <w:sz w:val="22"/>
          <w:u w:val="single"/>
        </w:rPr>
        <w:t>skill level, participation, and behavior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All students will start off in progressbook with an A+ (100 points)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bCs/>
          <w:sz w:val="22"/>
        </w:rPr>
        <w:t xml:space="preserve">Points will be </w:t>
      </w:r>
      <w:r>
        <w:rPr>
          <w:rFonts w:cs="Georgia" w:ascii="Georgia" w:hAnsi="Georgia"/>
          <w:b/>
          <w:bCs/>
          <w:sz w:val="22"/>
          <w:u w:val="single"/>
        </w:rPr>
        <w:t>added</w:t>
      </w:r>
      <w:r>
        <w:rPr>
          <w:rFonts w:cs="Georgia" w:ascii="Georgia" w:hAnsi="Georgia"/>
          <w:b/>
          <w:bCs/>
          <w:sz w:val="22"/>
        </w:rPr>
        <w:t xml:space="preserve"> accordingly: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Extra credit</w:t>
        <w:tab/>
        <w:tab/>
        <w:tab/>
        <w:tab/>
        <w:t>varie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ke-up swims</w:t>
        <w:tab/>
        <w:tab/>
        <w:tab/>
        <w:t>+2-+5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Behavior</w:t>
        <w:tab/>
        <w:tab/>
        <w:tab/>
        <w:tab/>
        <w:t>varies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Points will be deducted accordingly: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SR</w:t>
        <w:tab/>
        <w:tab/>
        <w:tab/>
        <w:tab/>
        <w:tab/>
        <w:t>-2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Unnapproved absence </w:t>
        <w:tab/>
        <w:tab/>
        <w:t>-2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3 tardies</w:t>
        <w:tab/>
        <w:tab/>
        <w:tab/>
        <w:tab/>
        <w:t>-2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ut</w:t>
        <w:tab/>
        <w:tab/>
        <w:tab/>
        <w:tab/>
        <w:tab/>
        <w:t>-3 points</w:t>
      </w:r>
    </w:p>
    <w:p>
      <w:pPr>
        <w:pStyle w:val="Normal"/>
        <w:ind w:left="180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1-6 (girls)</w:t>
        <w:tab/>
        <w:tab/>
        <w:tab/>
        <w:t>-2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7-9 (girls)</w:t>
        <w:tab/>
        <w:tab/>
        <w:tab/>
        <w:t>-3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10+ (girls)</w:t>
        <w:tab/>
        <w:tab/>
        <w:tab/>
        <w:t>-4 points each</w:t>
      </w:r>
    </w:p>
    <w:p>
      <w:pPr>
        <w:pStyle w:val="Normal"/>
        <w:ind w:left="180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1-4 (boys)</w:t>
        <w:tab/>
        <w:tab/>
        <w:tab/>
        <w:t>-3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5-8 (boys)</w:t>
        <w:tab/>
        <w:tab/>
        <w:tab/>
        <w:t>-4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9+ (boys)</w:t>
        <w:tab/>
        <w:tab/>
        <w:tab/>
        <w:t>-5 points each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YOU ARE RESPONSIBLE FOR CHECKING PROGRESSBOOK FOR YOUR GRADE! 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2"/>
        </w:rPr>
        <w:t>DON’T HAVE YOUR PROGRESSBOOK ID? GO TO YOUR GRADE LEVEL OFFICE AND GET IT!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Horseplay:</w:t>
      </w:r>
    </w:p>
    <w:p>
      <w:pPr>
        <w:pStyle w:val="Heading1"/>
        <w:rPr/>
      </w:pPr>
      <w:r>
        <w:rPr/>
        <w:tab/>
      </w:r>
      <w:r>
        <w:rPr>
          <w:u w:val="single"/>
        </w:rPr>
        <w:t>ALL HORSEPLAY will be dealt with severely!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Examples of this may be, but are not limited to: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Running on the deck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ushing another student in the pool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unking another student in the water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laying chicken with other students in the water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rowing objects at other people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iving through the inner tubes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napping others with towels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sz w:val="22"/>
        </w:rPr>
        <w:t>Diving off the boards in an unsafe manner</w:t>
      </w:r>
    </w:p>
    <w:p>
      <w:pPr>
        <w:pStyle w:val="Normal"/>
        <w:ind w:left="1080" w:hanging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HORSEPLAY WILL NOT BE TOLERATED!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NO WARNINGS, NO REMINDERS, JUST CONSEQUENCES!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Basic Rules for Safety: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Only eye goggles may be worn during lessons.  No face masks.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No gum chewing in the pool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STAY AWAY FROM POOL EDGE UNTIL INSTRUCTED TO DO SO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>No shoes on the pool deck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 xml:space="preserve">Fire Drill exits: </w:t>
      </w:r>
      <w:r>
        <w:rPr>
          <w:rFonts w:cs="Georgia" w:ascii="Georgia" w:hAnsi="Georgia"/>
          <w:sz w:val="22"/>
        </w:rPr>
        <w:t>Exit under the scoreboard if in the pool (primary); Exit from spectator deck into the hallway (secondary)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Tornado Drill exits: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rFonts w:cs="Georgia" w:ascii="Georgia" w:hAnsi="Georgia"/>
          <w:sz w:val="22"/>
        </w:rPr>
        <w:t>Line up against the south wall in boys locker room; alternate area in the girls locker room against the north wall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Secure our school: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rFonts w:cs="Georgia" w:ascii="Georgia" w:hAnsi="Georgia"/>
          <w:sz w:val="22"/>
        </w:rPr>
        <w:t>Remain in the locker rooms until the all clear is given.  We must remain silent until we are told that the school is safe.</w:t>
      </w:r>
    </w:p>
    <w:p>
      <w:pPr>
        <w:pStyle w:val="Normal"/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Zapf Dingba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Zapf Dingbats;Times New Roman" w:hAnsi="Zapf Dingbats;Times New Roman" w:cs="Zapf Dingbat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Zapf Dingbats;Times New Roman" w:hAnsi="Zapf Dingbats;Times New Roman" w:cs="Zapf Dingbat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 Dingbats;Times New Roman" w:hAnsi="Zapf Dingbats;Times New Roman" w:cs="Zapf Dingbat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 Dingbats;Times New Roman" w:hAnsi="Zapf Dingbats;Times New Roman" w:cs="Zapf Dingbat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 Dingbats;Times New Roman" w:hAnsi="Zapf Dingbats;Times New Roman" w:cs="Zapf Dingbats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Zapf Dingbats;Times New Roman" w:hAnsi="Zapf Dingbats;Times New Roman" w:cs="Zapf Dingbat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Zapf Dingbats;Times New Roman" w:hAnsi="Zapf Dingbats;Times New Roman" w:cs="Zapf Dingbats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 Dingbats;Times New Roman" w:hAnsi="Zapf Dingbats;Times New Roman" w:cs="Zapf Dingbat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 Dingbats;Times New Roman" w:hAnsi="Zapf Dingbats;Times New Roman" w:cs="Zapf Dingbat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 Dingbats;Times New Roman" w:hAnsi="Zapf Dingbats;Times New Roman" w:cs="Zapf Dingbats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isio@bedford.k12.oh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5:04:00Z</dcterms:created>
  <dc:creator>Owner</dc:creator>
  <dc:description/>
  <dc:language>en-US</dc:language>
  <cp:lastModifiedBy>Owner</cp:lastModifiedBy>
  <cp:lastPrinted>2008-11-03T07:51:00Z</cp:lastPrinted>
  <dcterms:modified xsi:type="dcterms:W3CDTF">2009-08-28T15:04:00Z</dcterms:modified>
  <cp:revision>2</cp:revision>
  <dc:subject/>
  <dc:title>Swimming Expectations</dc:title>
</cp:coreProperties>
</file>