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  <w:t>KEEP RIVER RUNNING FUN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ravel in groups of 3 boats.  Keep the boat in front of or behind you in sight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void “strainers”, lowhead dams, waterfalls, high rapids, rocks, &amp; hydraulics.</w:t>
      </w:r>
    </w:p>
    <w:p>
      <w:pPr>
        <w:pStyle w:val="ListParagraph"/>
        <w:numPr>
          <w:ilvl w:val="1"/>
          <w:numId w:val="8"/>
        </w:numPr>
        <w:spacing w:lineRule="auto" w:line="240"/>
        <w:rPr/>
      </w:pPr>
      <w:r>
        <w:rPr>
          <w:rFonts w:cs="Arial" w:ascii="Arial" w:hAnsi="Arial"/>
          <w:b/>
        </w:rPr>
        <w:t>Strainers</w:t>
      </w:r>
      <w:r>
        <w:rPr>
          <w:rFonts w:cs="Arial" w:ascii="Arial" w:hAnsi="Arial"/>
        </w:rPr>
        <w:t xml:space="preserve"> are objects that allow the water to pass through, but pin the boat &amp; boater (brush, fallen trees, bridge pilings)</w:t>
      </w:r>
    </w:p>
    <w:p>
      <w:pPr>
        <w:pStyle w:val="ListParagraph"/>
        <w:numPr>
          <w:ilvl w:val="1"/>
          <w:numId w:val="8"/>
        </w:numPr>
        <w:spacing w:lineRule="auto" w:line="240"/>
        <w:rPr/>
      </w:pPr>
      <w:r>
        <w:rPr>
          <w:rFonts w:cs="Arial" w:ascii="Arial" w:hAnsi="Arial"/>
          <w:b/>
        </w:rPr>
        <w:t>Lowhead dams</w:t>
      </w:r>
      <w:r>
        <w:rPr>
          <w:rFonts w:cs="Arial" w:ascii="Arial" w:hAnsi="Arial"/>
        </w:rPr>
        <w:t xml:space="preserve"> are “drowning machines”.  Water going over the dam creates a back current or undertow (</w:t>
      </w:r>
      <w:r>
        <w:rPr>
          <w:rFonts w:cs="Arial" w:ascii="Arial" w:hAnsi="Arial"/>
          <w:b/>
        </w:rPr>
        <w:t>hydraulics</w:t>
      </w:r>
      <w:r>
        <w:rPr>
          <w:rFonts w:cs="Arial" w:ascii="Arial" w:hAnsi="Arial"/>
        </w:rPr>
        <w:t xml:space="preserve">).  This action will trap &amp; hold a person, boat, or any floating object.  </w:t>
      </w:r>
      <w:r>
        <w:rPr>
          <w:rFonts w:cs="Arial" w:ascii="Arial" w:hAnsi="Arial"/>
          <w:b/>
          <w:u w:val="single"/>
        </w:rPr>
        <w:t>Many dams are not marked &amp; almost impossible to see from upstream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 xml:space="preserve">If your canoe capsizes, stay on the </w:t>
      </w:r>
      <w:r>
        <w:rPr>
          <w:rFonts w:cs="Arial" w:ascii="Arial" w:hAnsi="Arial"/>
          <w:u w:val="single"/>
        </w:rPr>
        <w:t>upstream</w:t>
      </w:r>
      <w:r>
        <w:rPr>
          <w:rFonts w:cs="Arial" w:ascii="Arial" w:hAnsi="Arial"/>
        </w:rPr>
        <w:t xml:space="preserve"> side of the canoe.  It’s better to lose your gear, than to get trapped between the canoe &amp; upcoming objects.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 xml:space="preserve">If you fall out &amp; you’re being taken by the current, keep your feet together with your toes pointing </w:t>
      </w:r>
      <w:r>
        <w:rPr>
          <w:rFonts w:cs="Arial" w:ascii="Arial" w:hAnsi="Arial"/>
          <w:u w:val="single"/>
        </w:rPr>
        <w:t>downstream</w:t>
      </w:r>
      <w:r>
        <w:rPr>
          <w:rFonts w:cs="Arial" w:ascii="Arial" w:hAnsi="Arial"/>
        </w:rPr>
        <w:t xml:space="preserve"> to protect yourself from hitting rocks.  Never try to stand up unless the water is too shallow to swim, your foot could become trapped and the current could pull you under.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 xml:space="preserve">When striking an obstruction sideways, lean the canoe </w:t>
      </w:r>
      <w:r>
        <w:rPr>
          <w:rFonts w:cs="Arial" w:ascii="Arial" w:hAnsi="Arial"/>
          <w:u w:val="single"/>
        </w:rPr>
        <w:t>downstream</w:t>
      </w:r>
      <w:r>
        <w:rPr>
          <w:rFonts w:cs="Arial" w:ascii="Arial" w:hAnsi="Arial"/>
        </w:rPr>
        <w:t>, but don’t get caught between the canoe and the object.  With the upstream gunwale up, the current will flow under the canoe and help push it off the object.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/>
        </w:rPr>
        <w:t>Upstream V’s</w:t>
      </w:r>
      <w:r>
        <w:rPr>
          <w:rFonts w:cs="Arial" w:ascii="Arial" w:hAnsi="Arial"/>
        </w:rPr>
        <w:t xml:space="preserve"> or pillows indicate rocks-avoid them.  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/>
        </w:rPr>
        <w:t>Downstream V’s</w:t>
      </w:r>
      <w:r>
        <w:rPr>
          <w:rFonts w:cs="Arial" w:ascii="Arial" w:hAnsi="Arial"/>
        </w:rPr>
        <w:t xml:space="preserve"> indicate gaps between rocks-your safest route to follow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void water fights with your paddles, the paddle could slip out of your hand and become a deadly weapon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n’t ram canoes into each other.  This can cause damage to fingers or sever fingertips.</w:t>
      </w:r>
    </w:p>
    <w:p>
      <w:pPr>
        <w:pStyle w:val="ListParagraph"/>
        <w:numPr>
          <w:ilvl w:val="0"/>
          <w:numId w:val="8"/>
        </w:numPr>
        <w:spacing w:lineRule="auto" w:line="240"/>
        <w:rPr>
          <w:sz w:val="24"/>
        </w:rPr>
      </w:pPr>
      <w:r>
        <w:rPr/>
        <w:t>Don’t litter and stay off private property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History of Canoe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ater transportation started with the dugout cano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he Indians developed wooden frame canoes covered with animal skins and also the birchbark cano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</w:rPr>
        <w:t>In 1879, the Peterborough Canoe Co. started producing an all wood canoe of rib and plank construction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anoeing Accessori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FD-Personal Floatation Device; US Coast Guard approved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ear old tennis shoes to protect feet from stones, sticks, etc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ress for weather; dress in layers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ddl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xtra change of clothes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sonal Floatation Devices (PFD)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 Coast Guard approved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st important piece of equipment on boa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hio law requires one PFD for everyone in the boa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st adults need 6-12% of buoyancy to keep them afloa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FD will support you until help arriv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FD should be worn if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ating in cold water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alling overboard is the leading cause of drowning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ld water causes a “gasp reflex”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eather fronts are coming in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oating in moving water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der 10 years of age (Ohio law)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</w:rPr>
        <w:t>Non-swimmer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>Hypothermia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ternal cooling of the body due to contact with water or air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an occur when air or water temperature is less than 70 degree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esults when body is no longer able to maintain its normal temperature of 98.6 in its core region (heart &amp; lungs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ymptoms: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controllable shivering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rms &amp; legs get sluggish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rease in motor skill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lurred speech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nfusion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f core temperature is above 90 degrees, then death will occur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reatments: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mmediately re-warm victim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emove wet clothes and replace with dry clothes or blanket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pply blankets &amp; towels to victim’s core region (head, neck, chest, abdomen)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ave victim get into huddle position in a sleeping bag</w:t>
      </w:r>
    </w:p>
    <w:p>
      <w:pPr>
        <w:pStyle w:val="ListParagraph"/>
        <w:spacing w:lineRule="auto" w:line="240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f you are in the water, you are faced with a critical choice: to adopt a defensive posture (HELP or huddle position) &amp; wait for rescue or attempt to swim to safety.  Few people can swim a mile in 50 degree water.  Physical exercise such as swimming robs you of core body heat much faster than remaining still in the wat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09:00Z</dcterms:created>
  <dc:creator>Owner</dc:creator>
  <dc:description/>
  <dc:language>en-US</dc:language>
  <cp:lastModifiedBy> </cp:lastModifiedBy>
  <cp:lastPrinted>2009-04-29T07:39:00Z</cp:lastPrinted>
  <dcterms:modified xsi:type="dcterms:W3CDTF">2009-05-01T16:05:00Z</dcterms:modified>
  <cp:revision>4</cp:revision>
  <dc:subject/>
  <dc:title/>
</cp:coreProperties>
</file>