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oeing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 3/31/09</w:t>
        <w:tab/>
        <w:tab/>
        <w:t>Review class procedures and hand out canoeing shee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and count of students interested in going on the field tr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4/1/09</w:t>
        <w:tab/>
        <w:tab/>
        <w:t>Test swimming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wim TWO lengths and survival swimming for FOUR 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 4/2/09</w:t>
        <w:tab/>
        <w:tab/>
        <w:t>Terminology and lecture of basic canoeing and parts of bo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4/15/09</w:t>
        <w:tab/>
        <w:tab/>
        <w:t>Introduce paddling strokes on the wall</w:t>
      </w:r>
    </w:p>
    <w:p>
      <w:pPr>
        <w:pStyle w:val="BodyText2"/>
        <w:rPr/>
      </w:pPr>
      <w:r>
        <w:rPr/>
        <w:tab/>
        <w:tab/>
        <w:tab/>
        <w:t xml:space="preserve">Push-away, draw, bow-water, sweeps: reverse, forward, ½,  &amp; ¼, </w:t>
        <w:tab/>
        <w:tab/>
        <w:tab/>
        <w:tab/>
        <w:tab/>
        <w:t>backwater, rudders: bow &amp; stern, and J str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 4/16/09</w:t>
        <w:tab/>
        <w:tab/>
        <w:t>Dock launching, dock exit, positioning in bo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raw, push-away, bow-water, &amp; backwater strok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4/17/09</w:t>
        <w:tab/>
        <w:tab/>
        <w:t>Dock ent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tern rudder, draw, push-away, &amp; bow-water strok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4/20/09</w:t>
        <w:tab/>
        <w:tab/>
      </w:r>
      <w:r>
        <w:rPr>
          <w:rFonts w:cs="Arial" w:ascii="Arial" w:hAnsi="Arial"/>
          <w:i/>
          <w:iCs/>
          <w:sz w:val="22"/>
        </w:rPr>
        <w:t>Review last weeks boat less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hanging positions in boa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 4/21/09</w:t>
        <w:tab/>
        <w:tab/>
      </w:r>
      <w:r>
        <w:rPr>
          <w:rFonts w:cs="Arial" w:ascii="Arial" w:hAnsi="Arial"/>
          <w:i/>
          <w:iCs/>
          <w:sz w:val="22"/>
        </w:rPr>
        <w:t>Review all strokes and practice in boats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 4/22/09</w:t>
        <w:tab/>
        <w:tab/>
      </w:r>
      <w:r>
        <w:rPr>
          <w:rFonts w:cs="Arial" w:ascii="Arial" w:hAnsi="Arial"/>
          <w:b/>
          <w:bCs/>
          <w:sz w:val="22"/>
        </w:rPr>
        <w:t>National Livery video &amp; QUIZ on paddling strok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 4/23/09</w:t>
        <w:tab/>
        <w:tab/>
        <w:t>Controlled swamping-getting wet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and paddling, emptying boat, and re-entering boat in wa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4/24/09</w:t>
        <w:tab/>
        <w:tab/>
        <w:t>Swe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Reverse, forward, ½, and 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4/27/09</w:t>
        <w:tab/>
        <w:tab/>
      </w:r>
      <w:r>
        <w:rPr>
          <w:rFonts w:cs="Arial" w:ascii="Arial" w:hAnsi="Arial"/>
          <w:i/>
          <w:iCs/>
          <w:sz w:val="22"/>
        </w:rPr>
        <w:t>Review sweeps, stern rudder, draws, push-away, and changing posi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 4/28/09</w:t>
        <w:tab/>
        <w:tab/>
        <w:t>J stroke and bow rud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 4/29/09</w:t>
        <w:tab/>
        <w:tab/>
      </w:r>
      <w:r>
        <w:rPr>
          <w:rFonts w:cs="Arial" w:ascii="Arial" w:hAnsi="Arial"/>
          <w:i/>
          <w:iCs/>
          <w:sz w:val="22"/>
        </w:rPr>
        <w:t>Review J stroke and bow rudder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 4/30/09</w:t>
        <w:tab/>
        <w:tab/>
        <w:t>Starboard sweep and back padd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5/1/09</w:t>
        <w:tab/>
        <w:tab/>
        <w:t>Test cour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5/4/09</w:t>
        <w:tab/>
        <w:tab/>
        <w:t>Practice test cours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iCs/>
          <w:sz w:val="22"/>
        </w:rPr>
        <w:t>Review for written test</w:t>
      </w:r>
      <w:r>
        <w:rPr>
          <w:rFonts w:cs="Arial" w:ascii="Arial" w:hAnsi="Arial"/>
          <w:sz w:val="22"/>
        </w:rPr>
        <w:t xml:space="preserve"> &amp; hand out permission sli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 5/5/09</w:t>
        <w:tab/>
        <w:tab/>
      </w:r>
      <w:r>
        <w:rPr>
          <w:rFonts w:cs="Arial" w:ascii="Arial" w:hAnsi="Arial"/>
          <w:b/>
          <w:bCs/>
          <w:sz w:val="22"/>
        </w:rPr>
        <w:t>WRITTEN TEST (MUST score a “C” or higher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 5/6/09</w:t>
        <w:tab/>
        <w:tab/>
      </w:r>
      <w:r>
        <w:rPr>
          <w:rFonts w:cs="Arial" w:ascii="Arial" w:hAnsi="Arial"/>
          <w:b/>
          <w:bCs/>
          <w:sz w:val="22"/>
        </w:rPr>
        <w:t>SKILLS TEST (MUST score a 75 or higher)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Th 5/7/09</w:t>
        <w:tab/>
        <w:tab/>
      </w:r>
      <w:r>
        <w:rPr>
          <w:rFonts w:cs="Arial" w:ascii="Arial" w:hAnsi="Arial"/>
          <w:b/>
          <w:bCs/>
          <w:sz w:val="22"/>
        </w:rPr>
        <w:t>Skills test &amp; Permission slip &amp; money DUE!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5/11/09</w:t>
        <w:tab/>
        <w:tab/>
      </w:r>
      <w:r>
        <w:rPr>
          <w:rFonts w:cs="Arial" w:ascii="Arial" w:hAnsi="Arial"/>
          <w:b/>
          <w:bCs/>
          <w:sz w:val="22"/>
        </w:rPr>
        <w:t>Last day to skills test, turn in slips and money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 5/12/09</w:t>
        <w:tab/>
        <w:tab/>
        <w:t>Life jackets and hypotherm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5/13/09</w:t>
        <w:tab/>
        <w:tab/>
        <w:t>Ohio Department of Natural Resources Water Craft Division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re-river trip tal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 5/14/09</w:t>
        <w:tab/>
        <w:tab/>
        <w:t>FIELD TR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amp Hi, Hiram, Ohio on the upper Cuyahoga R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eet in pool at the beginning of second period and return to school 2 p.m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47:00Z</dcterms:created>
  <dc:creator> </dc:creator>
  <dc:description/>
  <dc:language>en-US</dc:language>
  <cp:lastModifiedBy> </cp:lastModifiedBy>
  <dcterms:modified xsi:type="dcterms:W3CDTF">2009-03-19T15:00:00Z</dcterms:modified>
  <cp:revision>2</cp:revision>
  <dc:subject/>
  <dc:title>Canoeing 2009</dc:title>
</cp:coreProperties>
</file>